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78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乡镇基础设施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项目绩效自评报告</w:t>
      </w:r>
    </w:p>
    <w:p>
      <w:pPr>
        <w:pStyle w:val="Normal"/>
        <w:spacing w:lineRule="exact" w:line="530"/>
        <w:ind w:firstLine="56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</w:rPr>
      </w:pP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一、项目概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项目基本情况：镇基础设施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为我单位多项基础设施建设费用的总和，总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61.0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实施主体为琼海市潭门镇人民政府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项目年度预算绩效目标和绩效指标设定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年度预算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完成基础设施项目建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具体绩效目标如下：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数量指标：项目数量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质量指标：拨付率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时效指标：项目按计划完工率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成本指标：超概算项目比例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%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社会效益：项目受益人数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绩效指标设定情况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各项绩效指标分值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，项目资金执行情况分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，满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</w:rPr>
      </w:pP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二、项目决策及资金使用管理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项目决策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该项目严格执行相关财务制度和开支范围、标准办理各项支出，统筹安排各项支出，做到用之合理，减少支出的盲目性和损失、浪费，提高各项资金的综合使用效益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项目资金安排落实、总投入等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预算安排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61.0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61.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际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92.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三）项目资金实际使用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资金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92.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基础设施建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付依据合规合法，资金支付与预算相符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四）项目资金管理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资金统一由财政专库管理，我单位已按照财政专项资金的管理办法进行账务处理，并严格执行相关政策。已按照财政要求进行会计核算，付款申请审批等程序均按要求执行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</w:rPr>
      </w:pP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三、项目组织实施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项目组织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根据项目的实际实施情况，我单位成立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相关项目管理小组，进行专项管理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项目管理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加强该项目管理，项目管理小组根据各项目实施情况定期开展检查督促，确保了项目的顺利实施。</w:t>
      </w:r>
    </w:p>
    <w:p>
      <w:pPr>
        <w:pStyle w:val="Normal"/>
        <w:spacing w:lineRule="exact" w:line="53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四、项目绩效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项目绩效目标完成情况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的经济性分析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成本（预算）控制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市财政批复我单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预算项目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乡镇基础设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61.0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资金实际到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61.0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际已使用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92.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的到位资金及使用均控制在预算范围内。</w:t>
      </w:r>
    </w:p>
    <w:p>
      <w:pPr>
        <w:pStyle w:val="Normal"/>
        <w:numPr>
          <w:ilvl w:val="0"/>
          <w:numId w:val="0"/>
        </w:numPr>
        <w:spacing w:lineRule="exact" w:line="578"/>
        <w:ind w:left="0" w:hanging="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成本（预算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节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际已使用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92.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资金的使用率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.3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left="0" w:hanging="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的效率性分析</w:t>
      </w:r>
    </w:p>
    <w:p>
      <w:pPr>
        <w:pStyle w:val="Normal"/>
        <w:widowControl w:val="false"/>
        <w:numPr>
          <w:ilvl w:val="0"/>
          <w:numId w:val="0"/>
        </w:numPr>
        <w:spacing w:lineRule="exact" w:line="578"/>
        <w:ind w:left="0" w:hanging="0"/>
        <w:jc w:val="both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该项目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开始，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.38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该项目在项目管理小组具体指导下按工作要求实施，进展较为顺利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的有效性分析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该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完善我单位基础设施建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的可持续性分析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该项目开展后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善我单位基础设施建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绩效目标未完成情况及原因分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质量指标：拨付率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际已使用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92.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资金的使用率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.3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时效指标：项目按计划完工率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项目按计划完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。按计划完工率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社会效益：项目受益人数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。因部分项目未按计划完工，项目受益人数不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五、其他需要说明的问题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（一）后续工作计划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继续抓好项目支出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障工作正常运行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主要经验及做法、存在问题和建议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存在问题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在项目实施方面还有待完善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相关建议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建议完善项目相关管理制度，并依照制度办事，为项目的实施提供有效的保障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pacing w:val="-2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2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黑体" w:cs="仿宋_GB2312;仿宋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黑体" w:cs="仿宋_GB2312;仿宋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448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琼海市潭门镇人民政府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黑体" w:cs="仿宋_GB2312;仿宋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jc w:val="left"/>
        <w:rPr>
          <w:rFonts w:ascii="仿宋_GB2312;仿宋" w:hAnsi="仿宋_GB2312;仿宋" w:eastAsia="宋体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jc w:val="center"/>
        <w:outlineLvl w:val="0"/>
        <w:rPr>
          <w:rFonts w:ascii="仿宋_GB2312;仿宋" w:hAnsi="仿宋_GB2312;仿宋" w:eastAsia="宋体" w:cs="仿宋_GB2312;仿宋"/>
          <w:sz w:val="28"/>
          <w:szCs w:val="28"/>
          <w:lang w:val="en-US" w:eastAsia="zh-CN"/>
        </w:rPr>
      </w:pPr>
      <w:r>
        <w:rPr>
          <w:rFonts w:eastAsia="宋体" w:cs="仿宋_GB2312;仿宋" w:ascii="仿宋_GB2312;仿宋" w:hAnsi="仿宋_GB2312;仿宋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仿宋_GB2312;仿宋" w:hAnsi="仿宋_GB2312;仿宋" w:eastAsia="仿宋_GB2312;仿宋" w:cs="Times New Roman"/>
      <w:sz w:val="32"/>
      <w:szCs w:val="24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>
      <w:rFonts w:ascii="仿宋_GB2312;仿宋" w:hAnsi="仿宋_GB2312;仿宋" w:eastAsia="仿宋_GB2312;仿宋" w:cs="Times New Roman"/>
      <w:sz w:val="32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2:41:00Z</dcterms:created>
  <dc:creator>joker</dc:creator>
  <dc:description/>
  <dc:language>en-US</dc:language>
  <cp:lastModifiedBy>KkkiKe</cp:lastModifiedBy>
  <cp:lastPrinted>2022-06-30T10:03:00Z</cp:lastPrinted>
  <dcterms:modified xsi:type="dcterms:W3CDTF">2022-07-29T01:48:2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7C040B37274F9AA6B9548650AAE2DD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