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红卫桥至潭门中心小学路灯改造工程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项目绩效自评报告</w:t>
      </w:r>
    </w:p>
    <w:p>
      <w:pPr>
        <w:pStyle w:val="Normal"/>
        <w:spacing w:lineRule="exact" w:line="530"/>
        <w:ind w:firstLine="56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基本情况：红卫桥至潭门中心小学路灯改造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位于潭门镇，截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项目未取得发改立项批复，项目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18.415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建设规模与内容为拆除现状路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，新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高低臂路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套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高低臂路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套，配电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套，手孔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等工程建设。实施主体为琼海市潭门镇人民政府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年度预算绩效目标和绩效指标设定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年度预算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红卫桥至潭门中心小学路灯改造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建设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具体绩效目标如下：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数量指标：建设工程数量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质量指标：竣工验收合格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时效指标：项目按计划完工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成本指标：超概算项目比例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社会效益：项目受益人数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绩效指标设定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各项绩效指标分值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项目资金执行情况分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满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二、项目决策及资金使用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决策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该项目严格执行相关财务制度和开支范围、标准办理各项支出，统筹安排各项支出，做到用之合理，减少支出的盲目性和损失、浪费，提高各项资金的综合使用效益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资金安排落实、总投入等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拨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际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项目资金实际使用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该项目仍处于走前期手续阶段，尚未支付使用资金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四）项目资金管理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统一由财政专库管理，我单位已按照财政专项资金的管理办法进行账务处理，并严格执行相关政策。已按照财政要求进行会计核算，付款申请审批等程序均按要求执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组织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根据项目的实际实施情况，我单位成立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相关项目管理小组，进行专项管理。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该项目正在编制初步设计和概算阶段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管理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加强该项目管理，项目管理小组根据各项目实施情况定期开展检查督促，确保了项目的顺利实施。</w:t>
      </w:r>
    </w:p>
    <w:p>
      <w:pPr>
        <w:pStyle w:val="Normal"/>
        <w:spacing w:lineRule="exact" w:line="53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绩效目标完成情况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经济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成本（预算）控制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市财政批复我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项目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红卫桥至潭门中心小学路灯改造工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实际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已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的到位资金均控制在预算范围内。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成本（预算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已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的使用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效率性分析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项目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始，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尚未完成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该项目正按照基础设施建设项目手续流程走前期手续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正在编制初步设计和概算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进展较为顺利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有效性分析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将极大推动我单位辖区基础设施建设情况，为我单位辖区居民提供照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可持续性分析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该项目开展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极大推动我单位辖区基础设施建设情况，为我单位辖区居民提供照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提高人民群众的满意度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绩效目标未完成情况及原因分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量指标：建设工程数量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正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编制初步设计和概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完工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质量指标：竣工验收合格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正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编制初步设计和概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完工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效指标：项目按计划完工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正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编制初步设计和概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完工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社会效益：项目受益人数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项目未完工，没有受益人数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（一）后续工作计划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继续抓好项目支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工作正常运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-2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448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琼海市潭门镇人民政府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center"/>
        <w:outlineLvl w:val="0"/>
        <w:rPr>
          <w:rFonts w:ascii="仿宋_GB2312;仿宋" w:hAnsi="仿宋_GB2312;仿宋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仿宋_GB2312;仿宋" w:hAnsi="仿宋_GB2312;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41:00Z</dcterms:created>
  <dc:creator>joker</dc:creator>
  <dc:description/>
  <dc:language>en-US</dc:language>
  <cp:lastModifiedBy>KkkiKe</cp:lastModifiedBy>
  <cp:lastPrinted>2022-06-30T10:03:00Z</cp:lastPrinted>
  <dcterms:modified xsi:type="dcterms:W3CDTF">2022-07-28T08:49:5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C040B37274F9AA6B9548650AAE2DD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