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无所归止周边基础设施改造工程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5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基本情况：无所归止周边基础设施改造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位于潭门镇排港村，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项目未取得发改立项批复，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09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建设规模与内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给水钢骨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DN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塑料复合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83,84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排水工程：一体化污水处理设备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5m³/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座，污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DN200HDP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双壁波纹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0.77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DN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雨水钢筋混凝土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5.5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电气工程：电缆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更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套投光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LED100W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套鸟巢投光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LED24W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套立面洗墙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LED24W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绿化及其他附属工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施主体为琼海市潭门镇人民政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年度预算绩效目标和绩效指标设定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年度预算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无所归止周边基础设施改造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具体绩效目标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：超概算项目比例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指标设定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项绩效指标分值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项目资金执行情况分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决策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该项目严格执行相关财务制度和开支范围、标准办理各项支出，统筹安排各项支出，做到用之合理，减少支出的盲目性和损失、浪费，提高各项资金的综合使用效益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资金安排落实、总投入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项目资金实际使用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仍处于走前期手续阶段，尚未支付使用资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项目资金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统一由财政专库管理，我单位已按照财政专项资金的管理办法进行账务处理，并严格执行相关政策。已按照财政要求进行会计核算，付款申请审批等程序均按要求执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组织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根据项目的实际实施情况，我单位成立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项目管理小组，进行专项管理。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项目正在编制初步设计和概算阶段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加强该项目管理，项目管理小组根据各项目实施情况定期开展检查督促，确保了项目的顺利实施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绩效目标完成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财政批复我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项目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所归止周边基础设施改造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实际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的到位资金均控制在预算范围内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的使用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效率性分析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尚未完成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该项目正按照基础设施建设项目手续流程走前期手续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在编制初步设计和概算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进展较为顺利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有效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将极大推动我单位辖区基础设施建设情况，并完善旅游设施，便于拉动我单位旅游经济的发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该项目开展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极大推动我单位辖区基础设施建设情况，并完善旅游设施，便于拉动我单位旅游经济的发展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绩效目标未完成情况及原因分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建设工程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指标：竣工验收合格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正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编制初步设计和概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完工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项目未完工，没有受益人数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（一）后续工作计划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抓好项目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工作正常运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448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琼海市潭门镇人民政府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center"/>
        <w:outlineLvl w:val="0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41:00Z</dcterms:created>
  <dc:creator>joker</dc:creator>
  <dc:description/>
  <dc:language>en-US</dc:language>
  <cp:lastModifiedBy>KkkiKe</cp:lastModifiedBy>
  <cp:lastPrinted>2022-06-30T10:03:00Z</cp:lastPrinted>
  <dcterms:modified xsi:type="dcterms:W3CDTF">2022-07-28T08:59:0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C040B37274F9AA6B9548650AAE2D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