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78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大中型渔船油价格补助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560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项目基本情况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大中型渔船油价格补助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为潭门镇国有渔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特定水域油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,667,952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元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赴南沙渔业生产用柴油补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861,094.5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元，总金额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元，实施主体为琼海市潭门镇人民政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二）项目年度预算绩效目标和绩效指标设定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年度预算绩效目标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按时发放渔船油补资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项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具体绩效目标如下：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数量指标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发放油补渔船数量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=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时效指标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当年资金发放到位率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5%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务对象满意度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领取油补渔船渔民满意度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绩效指标设定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各项绩效指标分值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分，项目资金执行情况分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分，满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项目决策情况。该项目严格执行相关财务制度和开支范围、标准办理各项支出，统筹安排各项支出，做到用之合理，减少支出的盲目性和损失、浪费，提高各项资金的综合使用效益。该项目补助资金为市农业农村局发放的渔船油料补助，该渔船所有权为潭门镇政府。我镇政府已和民兵连骨干王书惠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人签订了船舶租赁合同，按照合同约定，船舶在租赁期间内的各类油料补助，应发放至王书惠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人。我镇政府在收到该项补助后，经班子会议讨论通过，已按照合同约定将补助及时足额发放至王书惠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人银行账户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二）项目资金安排落实、总投入等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市农业农村局下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我镇实际支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三）项目资金实际使用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，该项目资金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支付依据合规合法，资金支付与预算相符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四）项目资金管理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单位已按照财政专项资金的管理办法进行账务处理，并严格执行相关政策。已按照财政要求进行会计核算，付款申请审批等程序均按要求执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项目组织情况。根据项目的实际实施情况，我单位成立了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相关项目管理小组，进行专项管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二）项目管理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加强该项目管理，项目管理小组根据各项目实施情况定期开展检查督促，确保了项目的顺利实施。</w:t>
      </w:r>
    </w:p>
    <w:p>
      <w:pPr>
        <w:pStyle w:val="Normal"/>
        <w:spacing w:lineRule="exact" w:line="53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项目绩效目标完成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）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该项目补助资金为市农业农村局发放的渔船油料补助资金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，该项目资金实际到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已使用资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项目的到位资金及使用均控制在预算范围内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）项目成本（预算）节约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，该项目实际已使用资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,529,046.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项目资金的使用率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的效率性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该项目为市农业农村局发放的渔船油料补助资金，补助标准和金额符合国家相关规定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的有效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该项目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保障了渔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赴南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特定水域渔业生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的经济利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推动了渔民发展渔业生产的积极性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该项目开展后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将长期推动渔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赴南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特定水域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发展渔业生产的积极性，为维护国家南海权益做出贡献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绩效目标未完成情况及原因分析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该项目绩效目标均已完成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后续工作计划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继续抓好项目支出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保障工作正常运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pacing w:val="-2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cs="仿宋_GB2312;微软雅黑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eastAsia="黑体;SimHei" w:cs="仿宋_GB2312;微软雅黑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eastAsia="黑体;SimHei" w:cs="仿宋_GB2312;微软雅黑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4480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琼海市潭门镇人民政府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  <w:t xml:space="preserve">                           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eastAsia="黑体;SimHei" w:cs="仿宋_GB2312;微软雅黑" w:ascii="黑体;SimHei" w:hAnsi="黑体;SimHei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578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center"/>
        <w:outlineLvl w:val="0"/>
        <w:rPr>
          <w:rFonts w:ascii="仿宋_GB2312;微软雅黑" w:hAnsi="仿宋_GB2312;微软雅黑" w:cs="仿宋_GB2312;微软雅黑"/>
          <w:sz w:val="28"/>
          <w:szCs w:val="28"/>
        </w:rPr>
      </w:pPr>
      <w:r>
        <w:rPr>
          <w:rFonts w:cs="仿宋_GB2312;微软雅黑" w:ascii="仿宋_GB2312;微软雅黑" w:hAnsi="仿宋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微软雅黑" w:hAnsi="仿宋_GB2312;微软雅黑" w:eastAsia="仿宋_GB2312;微软雅黑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微软雅黑" w:hAnsi="仿宋_GB2312;微软雅黑" w:eastAsia="仿宋_GB2312;微软雅黑" w:cs="Times New Roman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0:49:00Z</dcterms:created>
  <dc:creator>joker</dc:creator>
  <dc:description/>
  <cp:keywords/>
  <dc:language>en-US</dc:language>
  <cp:lastModifiedBy>Administrator</cp:lastModifiedBy>
  <cp:lastPrinted>2022-06-30T10:03:00Z</cp:lastPrinted>
  <dcterms:modified xsi:type="dcterms:W3CDTF">2022-07-30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C040B37274F9AA6B9548650AAE2D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